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Posing Powerful Questions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: What’s the Same? What’s Different? </w:t>
        <w:tab/>
        <w:t xml:space="preserve">  Part 1                            Grade/Program MAP4C/MHF4H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mathematical models to represent, predict, and compare and contrast relationships given numerically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: Modelling Graphically (MAP4C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 xml:space="preserve">2.6 recognize that a linear model corresponds to a constant increase or decrease over equal intervals and that an exponential model corresponds to a constant </w:t>
            </w:r>
            <w:r>
              <w:rPr>
                <w:rFonts w:eastAsia="Calibri" w:cs="Arial" w:ascii="Arial" w:hAnsi="Arial"/>
                <w:i/>
                <w:iCs/>
                <w:color w:val="231F20"/>
                <w:sz w:val="20"/>
                <w:szCs w:val="20"/>
                <w:lang w:val="en-US"/>
              </w:rPr>
              <w:t xml:space="preserve">percentage </w:t>
            </w: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>increase or decrease over equal intervals, select a model (i.e., linear, quadratic, exponential) to represent the relationship between numerical data graphically and algebraically, using a variety of tools (e.g., graphing technology) and strategies (e.g., finite differences, regression), and solve related problem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color w:val="231F20"/>
                <w:sz w:val="20"/>
                <w:szCs w:val="20"/>
                <w:lang w:val="en-US"/>
              </w:rPr>
              <w:t>Expectation: Characteristics of Functions - Using Function Models to Solve Problems (MHF4U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>3.3 solve problems, using a variety of tools and strategies, including problems arising from real-world applications, by reasoning with functions and by applying concepts and procedures involving functions (e.g., by constructing a function model from data, using the model to determine mathematical results, and interpreting and communicating the results within the context of the problem)</w:t>
            </w:r>
          </w:p>
        </w:tc>
      </w:tr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N2  </w:t>
            </w:r>
            <w:r>
              <w:rPr>
                <w:rFonts w:cs="Arial" w:ascii="Arial" w:hAnsi="Arial"/>
                <w:sz w:val="20"/>
                <w:szCs w:val="20"/>
              </w:rPr>
              <w:t>Classifying numbers or numerical relationships provides information about the characteristics of the numbers or the relationshi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metimes if you know a little about a number of a relationship, you know more that you realized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mathematical models have you tried? Have you tried more than on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re any limitations to your model(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your model make sense for the context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’ve compared the numerical data and the contexts; now how do the models you have chosen compare and contrast?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3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 xml:space="preserve">Posing Powerful Questions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: What’s the Same? What’s Different? </w:t>
        <w:tab/>
        <w:t xml:space="preserve">  Part 2                          Grade/Program MAP4C/MHF4H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mathematical models to represent, predict, and compare and contrast relationships given numerically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: Modelling Graphically (MAP4C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 xml:space="preserve">2.6 recognize that a linear model corresponds to a constant increase or decrease over equal intervals and that an exponential model corresponds to a constant </w:t>
            </w:r>
            <w:r>
              <w:rPr>
                <w:rFonts w:eastAsia="Calibri" w:cs="Arial" w:ascii="Arial" w:hAnsi="Arial"/>
                <w:i/>
                <w:iCs/>
                <w:color w:val="231F20"/>
                <w:sz w:val="20"/>
                <w:szCs w:val="20"/>
                <w:lang w:val="en-US"/>
              </w:rPr>
              <w:t xml:space="preserve">percentage </w:t>
            </w: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>increase or decrease over equal intervals, select a model (i.e., linear, quadratic, exponential) to represent the relationship between numerical data graphically and algebraically, using a variety of tools (e.g., graphing technology) and strategies (e.g., finite differences, regression), and solve related problem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231F2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color w:val="231F20"/>
                <w:sz w:val="20"/>
                <w:szCs w:val="20"/>
                <w:lang w:val="en-US"/>
              </w:rPr>
              <w:t>Expectation: Characteristics of Functions - Using Function Models to Solve Problems (MHF4U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0"/>
                <w:szCs w:val="20"/>
                <w:lang w:val="en-US"/>
              </w:rPr>
              <w:t>3.3 solve problems, using a variety of tools and strategies, including problems arising from real-world applications, by reasoning with functions and by applying concepts and procedures involving functions (e.g., by constructing a function model from data, using the model to determine mathematical results, and interpreting and communicating the results within the context of the problem)</w:t>
            </w:r>
          </w:p>
        </w:tc>
      </w:tr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N2  </w:t>
            </w:r>
            <w:r>
              <w:rPr>
                <w:rFonts w:cs="Arial" w:ascii="Arial" w:hAnsi="Arial"/>
                <w:sz w:val="20"/>
                <w:szCs w:val="20"/>
              </w:rPr>
              <w:t>Classifying numbers or numerical relationships provides information about the characteristics of the numbers or the relationshi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metimes if you know a little about a number of a relationship, you know more that you realized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mathematical models have you tried? Have you tried more than on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re any limitations to your model(s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your model make sense for the context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’ve compared the numerical data and the contexts; now how do the models you have chosen compare and contrast?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24:00Z</dcterms:created>
  <dc:creator>Ilana</dc:creator>
  <dc:description/>
  <cp:keywords/>
  <dc:language>en-US</dc:language>
  <cp:lastModifiedBy>dalrymple</cp:lastModifiedBy>
  <cp:lastPrinted>2010-08-09T16:24:00Z</cp:lastPrinted>
  <dcterms:modified xsi:type="dcterms:W3CDTF">2010-08-09T20:36:00Z</dcterms:modified>
  <cp:revision>3</cp:revision>
  <dc:subject/>
  <dc:title>Posing Powerful Questions</dc:title>
</cp:coreProperties>
</file>